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10.18) 03-06/776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Ялта  рег. №    09.9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18"/>
        <w:gridCol w:w="5668"/>
      </w:tblGrid>
      <w:tr>
        <w:trPr>
          <w:trHeight w:val="1026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Черкес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ЧР, г. Черкесск, ул. Привокзальная, д.1.</w:t>
            </w:r>
          </w:p>
        </w:tc>
      </w:tr>
      <w:tr>
        <w:trPr>
          <w:trHeight w:val="770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ст. Зеленчук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ЧР, Зеленчукский р-н, ст. Зеленчукека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, д. 77</w:t>
            </w:r>
          </w:p>
        </w:tc>
      </w:tr>
      <w:tr>
        <w:trPr>
          <w:trHeight w:val="515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П ст. Преград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ЧР, Урупский район, ст. Преградная, ул. Аскановых, д.5А</w:t>
            </w:r>
          </w:p>
        </w:tc>
      </w:tr>
      <w:tr>
        <w:trPr>
          <w:trHeight w:val="770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Мостовск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Мостовский р-н, пгт Мостовско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, д. 2/9</w:t>
            </w:r>
          </w:p>
        </w:tc>
      </w:tr>
      <w:tr>
        <w:trPr>
          <w:trHeight w:val="515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абин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, ул. Халтурина, д. 18/1</w:t>
            </w:r>
          </w:p>
        </w:tc>
      </w:tr>
      <w:tr>
        <w:trPr>
          <w:trHeight w:val="763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Кургани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урганинск, ул. Привокзальная, д. 21</w:t>
            </w:r>
          </w:p>
        </w:tc>
      </w:tr>
      <w:tr>
        <w:trPr>
          <w:trHeight w:val="558" w:hRule="atLeas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5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Белореченск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, ул. Ленина, д. 84</w:t>
            </w:r>
          </w:p>
        </w:tc>
      </w:tr>
      <w:tr>
        <w:trPr>
          <w:trHeight w:val="781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сть-Лаби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Усть-Лабинск, ул. Октябрьская, Д. 118</w:t>
            </w:r>
          </w:p>
        </w:tc>
      </w:tr>
      <w:tr>
        <w:trPr>
          <w:trHeight w:val="518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емрюк, ул. Урицкого, д. 52</w:t>
            </w:r>
          </w:p>
        </w:tc>
      </w:tr>
      <w:tr>
        <w:trPr>
          <w:trHeight w:val="515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Керчь, ул. Еременко, д. 30</w:t>
            </w:r>
          </w:p>
        </w:tc>
      </w:tr>
      <w:tr>
        <w:trPr>
          <w:trHeight w:val="518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Феодос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Феодосия, ул. Энгельса, д. 28</w:t>
            </w:r>
          </w:p>
        </w:tc>
      </w:tr>
      <w:tr>
        <w:trPr>
          <w:trHeight w:val="770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Симферополь, ул. Киевская/Фрунзе, д. 4/45</w:t>
            </w:r>
          </w:p>
        </w:tc>
      </w:tr>
      <w:tr>
        <w:trPr>
          <w:trHeight w:val="533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рым, г. Ялта, ул. Московская, д. 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518"/>
        <w:gridCol w:w="13"/>
        <w:gridCol w:w="3937"/>
      </w:tblGrid>
      <w:tr>
        <w:trPr>
          <w:trHeight w:val="52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5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5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 - подъезд к ст. Преградна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Преградная, КЧР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. 1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 на участке Майкоп-Зеленчукская (в границах КЧР)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себай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. Лабинск - пгт. Мостовской - граница Карачаево-Черкесской Республики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Усть-Лабинск - Лабинск - ст-ца Упорна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Ул. Привокзаль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рик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шехабльское ш.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ошехабль - Курганинск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 - Гиагинская - Псебай - Зеленчукская -Карачаевск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Белореченск - Гиагинская - Дружба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 к г. Белореченску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60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 к Усть-Лабинску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60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 - г. Кропоткин - граница Ставропольского края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4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36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Западный подъезд к г. Краснодару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 - Темрюк - х. Белый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Обход г. Темрюк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-Темрюк-х.Белый»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81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290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29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Граница с Украиной - Джанкой - Феодосия - Керчь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Симферополь-Феодоси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О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7"/>
                <w:lang w:val="en-US" w:eastAsia="en-US"/>
              </w:rPr>
              <w:t>11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раница с Украиной-Симферополь-Алушта-Ялт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5"/>
        <w:gridCol w:w="5481"/>
        <w:gridCol w:w="50"/>
        <w:gridCol w:w="3937"/>
      </w:tblGrid>
      <w:tr>
        <w:trPr>
          <w:trHeight w:val="515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Граница с Украиной-Симферополь-Алушта-Ялт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Симферополь-Феодоси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Федьк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раница с Украиной-Джанкой-Феодосия-Керчь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Новороссийск-Керчь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-Темрюк-х.Белый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Обход г. Темрюк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7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-Темрюк-х.Белый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Западный подъезд к г. Краснодару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3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3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раснодар - г. Кропоткин - граница Ставропольского кра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6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 к Усть-Лабинску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Усть-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6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. Либкнехт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орече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Подъезд к г. Белореченску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Белореченск - Гиагинская - Дружба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 - Гиагинская - Псебай - Зеленчукская -Карачаевск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Кошехабль - Курганинск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шехабльское ш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урган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Усть-Лабинск - Лабинск - ст-ца Упорная»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6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-2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3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66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59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Лабинск, Краснодарского края</w:t>
            </w:r>
          </w:p>
        </w:tc>
      </w:tr>
      <w:tr>
        <w:trPr>
          <w:trHeight w:val="28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5</w:t>
            </w:r>
          </w:p>
        </w:tc>
        <w:tc>
          <w:tcPr>
            <w:tcW w:w="5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г. Лабинск - пгт. Мостовской - граница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Карачаево-Черкесской Республики»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себайск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Мостовской, Краснодарский край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8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 на участке Майкоп-Зеленчукская (в границах КЧР)»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Аскановых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Преградная, КЧР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0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 - подъезд к ст. Преградная»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Зеленчукская, КЧР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94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/д «Майкоп-Карачаевск»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5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56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6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-155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Черкесск, КЧ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5"/>
        <w:gridCol w:w="1735"/>
        <w:gridCol w:w="1663"/>
        <w:gridCol w:w="1408"/>
        <w:gridCol w:w="1993"/>
      </w:tblGrid>
      <w:tr>
        <w:trPr>
          <w:trHeight w:val="27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854"/>
        <w:gridCol w:w="856"/>
        <w:gridCol w:w="998"/>
        <w:gridCol w:w="852"/>
        <w:gridCol w:w="1268"/>
        <w:gridCol w:w="1141"/>
        <w:gridCol w:w="1266"/>
        <w:gridCol w:w="839"/>
      </w:tblGrid>
      <w:tr>
        <w:trPr>
          <w:trHeight w:val="274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0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20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26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:0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:03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: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26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: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:30</w:t>
            </w:r>
          </w:p>
        </w:tc>
      </w:tr>
      <w:tr>
        <w:trPr>
          <w:trHeight w:val="26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1: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1:20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3: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2:55</w:t>
            </w:r>
          </w:p>
        </w:tc>
      </w:tr>
      <w:tr>
        <w:trPr>
          <w:trHeight w:val="2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4:50</w:t>
            </w:r>
          </w:p>
        </w:tc>
      </w:tr>
      <w:tr>
        <w:trPr>
          <w:trHeight w:val="277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24"/>
        <w:gridCol w:w="856"/>
        <w:gridCol w:w="977"/>
        <w:gridCol w:w="834"/>
        <w:gridCol w:w="1275"/>
        <w:gridCol w:w="1134"/>
        <w:gridCol w:w="1263"/>
        <w:gridCol w:w="1004"/>
      </w:tblGrid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8"/>
                <w:rFonts w:eastAsia="Times New Roman"/>
                <w:smallCaps/>
                <w:spacing w:val="5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2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mallCaps/>
                <w:spacing w:val="5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mallCaps/>
                <w:spacing w:val="5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00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:45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0-05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1: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1:45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4:35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7: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7:50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8:35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:10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летний период: с 15 мая по 15 сентября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зимний период: с  -  по  -    .</w:t>
      </w:r>
    </w:p>
    <w:p>
      <w:pPr>
        <w:pStyle w:val="Style1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mallCap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</Words>
  <Characters>13067</Characters>
  <CharactersWithSpaces>1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5:00Z</dcterms:created>
  <dc:creator/>
  <dc:description/>
  <dc:language>en-US</dc:language>
  <cp:lastModifiedBy/>
  <dcterms:modified xsi:type="dcterms:W3CDTF">2018-10-18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